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8986192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939794854"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