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03907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91163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8813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65202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