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8284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2361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12503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9413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