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463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5915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6156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208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