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type : string * hol_type list -&gt;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type (other than a variable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type("op",[`:ty1`;...;`:tyn`])} returns {`:(ty1,...,tyn)op`} where {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a known {n}-ary typ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mk_type} if the string is not the name of a known type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known but the length of the list of argument types is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y of the typ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type ("bool",[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= `:boo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type ("list",[`:bool`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= `:(bool)lis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type ("fun",[`:num`;`:bool`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= `:num-&gt;bool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type, mk_var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